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06087038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82403210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